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Team Sport Basic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 mission and procedures of the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 mission and procedures of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basic criteria that is needed to participate in team spor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basic criteria that is needed to participate in team spor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ategies for enhancing group interaction 10.4E,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ategies for enhancing group interaction 10.4E,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history of sport   10.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history of sport   10.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  1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and discuss criteria that is necessary to participate in your team sports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a mission statement that summarizes guidelines that the class is to follow throughout sem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  1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and discuss criteria that is necessary to participate in your team sports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a mission statement that summarizes guidelines that the class is to follow throughout sem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 day for each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and contrast how the origin of sport has changed or stayed the s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know the history of the 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 day for each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and contrast how the origin of sport has changed or stayed the s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know the history of the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lict re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p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flict 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0:00Z</dcterms:created>
  <dc:creator>rydbomel</dc:creator>
  <dc:description/>
  <dc:language>en-US</dc:language>
  <cp:lastModifiedBy>joneslissett</cp:lastModifiedBy>
  <cp:lastPrinted>2009-07-07T10:48:00Z</cp:lastPrinted>
  <dcterms:modified xsi:type="dcterms:W3CDTF">2009-07-13T13:10:00Z</dcterms:modified>
  <cp:revision>2</cp:revision>
  <dc:subject/>
  <dc:title>TOPIC:</dc:title>
</cp:coreProperties>
</file>